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Name of Organization/Company/Repository/Othe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Overview Description of what the above do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include: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Goal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Method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Audience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How metadata plays a role in the servic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Technical Infrastructure used by the above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(if willing) What powers the resource (eg: CMS, Repository, or some other software, including custom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Metadata Currently in Use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List the one or more public standards already in use</w:t>
      </w:r>
    </w:p>
    <w:p>
      <w:pPr>
        <w:pStyle w:val="Normal"/>
        <w:pageBreakBefore w:val="false"/>
        <w:numPr>
          <w:ilvl w:val="1"/>
          <w:numId w:val="4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/>
      </w:pPr>
      <w:r>
        <w:rPr/>
        <w:t>please include what subset of the vocabulary is in use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(if willing) List the one or more non-standards (internal and/or home-grown) vocabularies already in use</w:t>
      </w:r>
    </w:p>
    <w:p>
      <w:pPr>
        <w:pStyle w:val="Normal"/>
        <w:pageBreakBefore w:val="false"/>
        <w:numPr>
          <w:ilvl w:val="1"/>
          <w:numId w:val="4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rPr/>
      </w:pPr>
      <w:r>
        <w:rPr/>
        <w:t>please include the vocabulary, or the subset of the vocabulary relevant to Learning Resourc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Benefits to current system after integrating the completed LRMI standard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include benefits such as: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/>
      </w:pPr>
      <w:r>
        <w:rPr/>
        <w:t>benefits from web-scale/big-three search engine consumption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/>
      </w:pPr>
      <w:r>
        <w:rPr/>
        <w:t>how might the experience of your users change from the richer metadata consumption by the search engines?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how might changes to your system take advantage and build upon that richer metadata consumption?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example success scenario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>Costs to current system after integrating the completed LRMI standard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include costs such as:</w:t>
      </w:r>
    </w:p>
    <w:p>
      <w:pPr>
        <w:pStyle w:val="Normal"/>
        <w:pageBreakBefore w:val="false"/>
        <w:numPr>
          <w:ilvl w:val="0"/>
          <w:numId w:val="6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Time/resources needed to add LRMI suppor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